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河南医学高等专科学校</w:t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学生奖学金评定办法</w:t>
      </w:r>
    </w:p>
    <w:p>
      <w:pPr>
        <w:pStyle w:val="TextBody"/>
        <w:spacing w:lineRule="exact" w:line="580"/>
        <w:jc w:val="center"/>
        <w:rPr>
          <w:rFonts w:ascii="仿宋_GB2312" w:hAnsi="仿宋_GB2312"/>
          <w:sz w:val="30"/>
        </w:rPr>
      </w:pPr>
      <w:r>
        <w:rPr>
          <w:rFonts w:ascii="楷体_GB2312" w:hAnsi="楷体_GB2312" w:eastAsia="楷体_GB2312"/>
          <w:sz w:val="32"/>
          <w:szCs w:val="32"/>
        </w:rPr>
        <w:t>（修订）</w:t>
      </w:r>
      <w:bookmarkStart w:id="0" w:name="机关代字"/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ascii="仿宋_GB2312" w:hAnsi="仿宋_GB2312" w:cs="新宋体" w:eastAsia="仿宋_GB2312"/>
          <w:sz w:val="32"/>
          <w:szCs w:val="32"/>
        </w:rPr>
        <w:t>豫医专〔</w:t>
      </w:r>
      <w:bookmarkStart w:id="1" w:name="年份"/>
      <w:r>
        <w:rPr>
          <w:rFonts w:eastAsia="仿宋_GB2312" w:cs="新宋体" w:ascii="仿宋_GB2312" w:hAnsi="仿宋_GB2312"/>
          <w:sz w:val="32"/>
          <w:szCs w:val="32"/>
        </w:rPr>
        <w:t>2017</w:t>
      </w:r>
      <w:bookmarkEnd w:id="1"/>
      <w:r>
        <w:rPr>
          <w:rFonts w:ascii="仿宋_GB2312" w:hAnsi="仿宋_GB2312" w:cs="新宋体" w:eastAsia="仿宋_GB2312"/>
          <w:sz w:val="32"/>
          <w:szCs w:val="32"/>
        </w:rPr>
        <w:t>〕</w:t>
      </w:r>
      <w:bookmarkStart w:id="2" w:name="序号"/>
      <w:bookmarkEnd w:id="2"/>
      <w:r>
        <w:rPr>
          <w:rFonts w:eastAsia="仿宋_GB2312" w:cs="新宋体" w:ascii="仿宋_GB2312" w:hAnsi="仿宋_GB2312"/>
          <w:sz w:val="32"/>
          <w:szCs w:val="32"/>
        </w:rPr>
        <w:t>79</w:t>
      </w:r>
      <w:r>
        <w:rPr>
          <w:rFonts w:ascii="仿宋_GB2312" w:hAnsi="仿宋_GB2312" w:cs="新宋体" w:eastAsia="仿宋_GB2312"/>
          <w:sz w:val="32"/>
          <w:szCs w:val="32"/>
        </w:rPr>
        <w:t>号</w:t>
      </w:r>
      <w:r>
        <w:rPr>
          <w:rFonts w:ascii="楷体_GB2312" w:hAnsi="楷体_GB2312" w:eastAsia="楷体_GB2312"/>
          <w:sz w:val="32"/>
          <w:szCs w:val="32"/>
        </w:rPr>
        <w:t>）</w:t>
      </w:r>
      <w:bookmarkEnd w:id="0"/>
    </w:p>
    <w:p>
      <w:pPr>
        <w:pStyle w:val="Normal"/>
        <w:widowControl/>
        <w:spacing w:lineRule="exact" w:line="620"/>
        <w:jc w:val="center"/>
        <w:rPr>
          <w:rFonts w:ascii="楷体_GB2312" w:hAnsi="楷体_GB2312" w:eastAsia="楷体_GB2312" w:cs="新宋体"/>
          <w:sz w:val="32"/>
          <w:szCs w:val="32"/>
        </w:rPr>
      </w:pPr>
      <w:r>
        <w:rPr>
          <w:rFonts w:eastAsia="楷体_GB2312" w:cs="新宋体" w:ascii="楷体_GB2312" w:hAnsi="楷体_GB2312"/>
          <w:sz w:val="32"/>
          <w:szCs w:val="32"/>
        </w:rPr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eastAsia="方正小标宋简体" w:cs="新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 为全面贯彻落实党的教育方针，充分调动学生奋发向上、刻苦学习的积极性，激励引导学生成长为德、智、体、美全面发展的社会主义事业合格建设者和可靠接班人，根据教育部《普通高等学校学生管理规定》，结合我校实际，制定本办法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二条</w:t>
      </w:r>
      <w:r>
        <w:rPr>
          <w:rFonts w:ascii="仿宋_GB2312" w:hAnsi="仿宋_GB2312" w:eastAsia="仿宋_GB2312"/>
          <w:sz w:val="32"/>
          <w:szCs w:val="32"/>
        </w:rPr>
        <w:t xml:space="preserve">  本办法适用于具有我校正式学籍并注册，参加正常学习活动的全日制普通专科学生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三条</w:t>
      </w:r>
      <w:r>
        <w:rPr>
          <w:rFonts w:ascii="仿宋_GB2312" w:hAnsi="仿宋_GB2312" w:eastAsia="仿宋_GB2312"/>
          <w:sz w:val="32"/>
          <w:szCs w:val="32"/>
        </w:rPr>
        <w:t xml:space="preserve">  奖学金种类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优秀学生奖学金。分为一、二、三等奖三个等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单项奖学金。分为竞赛奖、专利奖、论文奖、精神文明奖、学习优秀奖等奖项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eastAsia="仿宋_GB2312"/>
          <w:sz w:val="32"/>
          <w:szCs w:val="32"/>
        </w:rPr>
        <w:t xml:space="preserve">  奖学金获得者基本条件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热爱社会主义祖国，拥护中国共产党的领导，道德品质优良，品行端正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自觉遵守国家法律法规、校规校纪，模范遵守《高等学校学生行为准则》，无违法违纪行为，参评学期内未受过纪律处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热爱专业，学习刻苦努力，成绩优秀（各门考试、考查课程无不及格和非个人原因缓考现象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积极参加社会工作、社会实践、文体活动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达到国家大学生体育测试良好标准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五条</w:t>
      </w:r>
      <w:r>
        <w:rPr>
          <w:rFonts w:ascii="仿宋_GB2312" w:hAnsi="仿宋_GB2312" w:eastAsia="仿宋_GB2312"/>
          <w:sz w:val="32"/>
          <w:szCs w:val="32"/>
        </w:rPr>
        <w:t xml:space="preserve">  优秀学生奖学金评定条件、比例及奖励标准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评定条件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符合本办法第四条规定的基本条件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个人综合素质测评符合下列条件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一等奖学金。个人综合素质测评的学业表现得分在班级学生总数的前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以内，思想品德、人文素质、身心素质三项测评学期综合得分在全班学生总数的前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以内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二等奖学金。个人综合素质测评的学业表现得分在班级学生总数的前</w:t>
      </w:r>
      <w:r>
        <w:rPr>
          <w:rFonts w:eastAsia="仿宋_GB2312" w:ascii="仿宋_GB2312" w:hAnsi="仿宋_GB2312"/>
          <w:sz w:val="32"/>
          <w:szCs w:val="32"/>
        </w:rPr>
        <w:t>35%</w:t>
      </w:r>
      <w:r>
        <w:rPr>
          <w:rFonts w:ascii="仿宋_GB2312" w:hAnsi="仿宋_GB2312" w:eastAsia="仿宋_GB2312"/>
          <w:sz w:val="32"/>
          <w:szCs w:val="32"/>
        </w:rPr>
        <w:t>以内，思想品德、人文素质、身心素质三项测评学期综合得分在全班学生总数的前</w:t>
      </w:r>
      <w:r>
        <w:rPr>
          <w:rFonts w:eastAsia="仿宋_GB2312" w:ascii="仿宋_GB2312" w:hAnsi="仿宋_GB2312"/>
          <w:sz w:val="32"/>
          <w:szCs w:val="32"/>
        </w:rPr>
        <w:t>35%</w:t>
      </w:r>
      <w:r>
        <w:rPr>
          <w:rFonts w:ascii="仿宋_GB2312" w:hAnsi="仿宋_GB2312" w:eastAsia="仿宋_GB2312"/>
          <w:sz w:val="32"/>
          <w:szCs w:val="32"/>
        </w:rPr>
        <w:t>以内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三等奖学金。个人综合素质测评的学业表现得分在班级学生总数的前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以内，思想品德、人文素质、身心素质三项测评学期综合得分在全班学生总数的前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以内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评定比例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等奖学金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、二等奖学金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、三等奖学金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，总比例不超过年级总人数的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奖励标准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等奖学金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期，二等奖学金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期，三等奖学金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期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六条</w:t>
      </w:r>
      <w:r>
        <w:rPr>
          <w:rFonts w:ascii="仿宋_GB2312" w:hAnsi="仿宋_GB2312" w:eastAsia="仿宋_GB2312"/>
          <w:sz w:val="32"/>
          <w:szCs w:val="32"/>
        </w:rPr>
        <w:t xml:space="preserve">  单项奖学金奖励范围、标准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奖励范围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学校批准，代表学校参加市（厅）级及以上教育、卫生和其他行政部门或国家行业协会、学会等正式学术团体举办的各类竞赛活动并取得优异成绩，获得国家发明专利、实用新型专利，发表学术论文，在精神文明建设方面做出突出成绩，学习成绩优秀等，均可以给予适当奖励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奖励标准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竞赛奖。代表学校参加各类竞赛活动，获国家级一、二、三名（或一、二、三等奖），分别奖励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70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，第四名至第十名奖励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；获省（部）级一、二、三名（或一、二、三等奖），分别奖励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，第四名至第十名奖励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；获市（厅）级一、二、三名（或一、二、三等奖），分别奖励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元。集体（团体）项目奖励额度加倍。同一次（项）竞赛分获国家、省（部）、市（厅）级奖励的以最高为准，不重复奖励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利奖。由学生本人自主研发（设计）获得国家发明专利、实用新型专利，按参加市（厅）级竞赛第一、二名（或一、二等奖）的奖励标准给予奖励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论文奖。以独著（或第一作者）、且署名单位为河南医学高等专科学校、在正式学术刊物上发表学术论文的，参照学校《科研成果管理办法》给予适当奖励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精神文明奖。在坚持正义、见义勇为、舍己救人、助人为乐、拾金不昧等精神文明建设方面事迹突出、产生较大影响的学生，按照校内优秀学生三等奖学金的标准给予奖励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习优秀奖。学期平均考试成绩在班级学习成绩前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以内，综合测评中思想品德、人文素质、身心素质三项综合得分在班级前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，且未获得优秀学生奖学金者，按照校内优秀学生三等奖学金的标准给予奖励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七条</w:t>
      </w:r>
      <w:r>
        <w:rPr>
          <w:rFonts w:ascii="仿宋_GB2312" w:hAnsi="仿宋_GB2312" w:eastAsia="仿宋_GB2312"/>
          <w:sz w:val="32"/>
          <w:szCs w:val="32"/>
        </w:rPr>
        <w:t xml:space="preserve">  评定程序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优秀学生奖学金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每学期评定一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辅导员和班委会在学生综合素质测评的基础上，依据基本条件和评定条件，按评定比例提出本班奖学金获得者名单，并在班内公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。公示无异议后，将获奖者名单及个人材料报所在系，由分管学生工作的系领导牵头审核后提交系党政联席会议审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经各系审定的一、二、三等奖学金的初评名单在系内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无异议后，由分管学生工作的系领导签字报学生处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生处审核公示无异议后，报学校审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校对获奖学生颁发荣誉证书及奖学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单项奖学金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竞赛奖由本人凭参赛文件、学校组织参赛的单位（部门）证明、获奖证书原件和复印件，在竞赛结束后一个月内报学生处审核，学生处审核后报学校审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利奖、论文奖由本人提出书面申请，凭专利证书原件和复印件、发表论文的刊物原件，在领取专利证书和论文发表后一个月内报学生处审核，学生处审核后报学校审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精神文明奖采取不定期方式评定，由学生本人提出书面申请，凭政府部门或相关部门认定材料，报学生处审核后提交学校审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习优秀奖的评定按照优秀学生奖学金的评定程序评选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八条</w:t>
      </w:r>
      <w:r>
        <w:rPr>
          <w:rFonts w:ascii="仿宋_GB2312" w:hAnsi="仿宋_GB2312" w:eastAsia="仿宋_GB2312"/>
          <w:sz w:val="32"/>
          <w:szCs w:val="32"/>
        </w:rPr>
        <w:t xml:space="preserve">  监督与管理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生奖学金评定工作涉及学生切身利益，在评定过程中要充分发扬民主，切实保证评定条件、程序、结果公开、公平、公正。如发现奖学金申请者和获得者在申请评定过程中有弄虚作假行为，要给予相应处理。对情节严重，经批评教育仍不改正的，将取消其已获得的奖励和下一学期的申请资格，并依照《河南医学高等专科学校学生违纪处分暂行规定》的有关规定给予相应的处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各类奖学金主要用于学生的学习和日常生活，严禁铺张浪费，如请客、吸烟、酗酒等，一经发现将收回所获奖学金，同时取消下一学期奖学金评选资格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休学学生自休学手续办理当月起停发奖学金；凡因学业原因转入下一年级继续学习的学生，不参加转入下一学期的奖学金评定；超过规定学制年限未完成学业者，不参评奖学金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九条</w:t>
      </w:r>
      <w:r>
        <w:rPr>
          <w:rFonts w:ascii="仿宋_GB2312" w:hAnsi="仿宋_GB2312" w:eastAsia="仿宋_GB2312"/>
          <w:sz w:val="32"/>
          <w:szCs w:val="32"/>
        </w:rPr>
        <w:t xml:space="preserve">  本办法由学生处负责解释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 xml:space="preserve">  本办法自印发之日起施行。学校原有关办法与本办法不一致的，以本办法为准。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0:01:00Z</dcterms:created>
  <dc:creator>Lenovo User</dc:creator>
  <dc:description/>
  <cp:keywords/>
  <dc:language>en-US</dc:language>
  <cp:lastModifiedBy>程鹏</cp:lastModifiedBy>
  <dcterms:modified xsi:type="dcterms:W3CDTF">2017-07-28T03:54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