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河南医学高等专科学校学生档案管理暂行办法</w:t>
      </w:r>
    </w:p>
    <w:p>
      <w:pPr>
        <w:pStyle w:val="TextBody"/>
        <w:spacing w:lineRule="exact" w:line="580"/>
        <w:jc w:val="center"/>
        <w:rPr>
          <w:rFonts w:ascii="仿宋_GB2312" w:hAnsi="仿宋_GB2312"/>
          <w:sz w:val="30"/>
        </w:rPr>
      </w:pPr>
      <w:r>
        <w:rPr>
          <w:rFonts w:ascii="仿宋_GB2312" w:hAnsi="仿宋_GB2312" w:cs="新宋体" w:eastAsia="仿宋_GB2312"/>
          <w:sz w:val="32"/>
          <w:szCs w:val="32"/>
        </w:rPr>
        <w:t>（豫医专〔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〕</w:t>
      </w:r>
      <w:r>
        <w:rPr>
          <w:rFonts w:eastAsia="仿宋_GB2312" w:cs="新宋体" w:ascii="仿宋_GB2312" w:hAnsi="仿宋_GB2312"/>
          <w:sz w:val="32"/>
          <w:szCs w:val="32"/>
        </w:rPr>
        <w:t>67</w:t>
      </w:r>
      <w:r>
        <w:rPr>
          <w:rFonts w:ascii="仿宋_GB2312" w:hAnsi="仿宋_GB2312" w:cs="新宋体" w:eastAsia="仿宋_GB2312"/>
          <w:sz w:val="32"/>
          <w:szCs w:val="32"/>
        </w:rPr>
        <w:t>号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一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学生档案是学生在校期间政治、思想、品德、学习、实践等方面的真实记录。为规范学生档案管理，保证档案资料齐全、完整和安全，为用人单位提供可靠依据，结合学校实际，制定本办法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二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各系负责收集、汇总、分类、整理、管理学生在校期间政治、思想、学习、考试、考核、奖惩等方面材料，并如实填写、登记、归档，以保证档案资料的系统、完整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学生档案的收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由辅导员收齐各班学生档案，对口生还需收交中专档案。以系为单位，按学号顺序整理、存放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学生档案应归档的材料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河南省普通高等学校招生考生档案或中专档案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生年鉴表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学业成绩表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学生参加中国共产党、中国共产主义青年团的志愿书、申请书等材料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学生受奖励与处分的材料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毕业实习成绩册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普通高等学校毕业生登记表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其他应当归档的材料。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（三）归档材料的要求　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 xml:space="preserve">归档材料必须是办理完毕的正式文件材料，应做到完整真实，文字清楚，手续齐备，并由组织审查盖章。 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档案材料须统一使用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规格的办公用纸，用钢笔或签字笔书写，不得交送复印件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三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学生档案查阅范围及手续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因考察任用学生干部、学籍变动、组织发展、推荐就业、起草奖惩文件等工作需要，可以查阅学生档案。其他需要或校外单位因公需要查阅学生档案的，经主管校长批准，可根据需要提供部分或全部档案材料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校外单位需要查阅我校学生档案时，须持有县级以上组织、人事部门查阅档案介绍信，经主管校长同意后方可查阅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四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学生档案借阅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生档案原则上不外借，确因工作需要借出时，应严格履行借出登记手续。档案借出后必须严加保管，做到档案齐全、万无一失。借出时间一般不得超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天，若特殊情况需延期的，应补办借阅手续。归还时，管理人员要逐份核对档案材料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五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领取档案必须持本人毕业证书，经验证无误按要求登记签字后方可办理。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六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其他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要爱护档案，查阅、借阅时不得随意拆散、涂改、损坏，未经批准不得复制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要加强对学生档案的管理，确保学生档案安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必须严格遵守保密制度，不得随意将档案内容泄漏他人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教务处负责对各系学生档案管理进行督查、指导。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七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毕业生档案由教务处学籍科负责邮寄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 xml:space="preserve">第八条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本办法由教务处负责解释。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九条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本办法自印发之日起施行。</w:t>
      </w:r>
    </w:p>
    <w:p>
      <w:pPr>
        <w:pStyle w:val="Normal"/>
        <w:spacing w:lineRule="exact" w:line="62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ragraph">
                <wp:align>center</wp:align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5pt;mso-position-vertical:center;mso-position-vertical-relative:text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9:32:00Z</dcterms:created>
  <dc:creator>Lenovo User</dc:creator>
  <dc:description/>
  <cp:keywords/>
  <dc:language>en-US</dc:language>
  <cp:lastModifiedBy>程鹏</cp:lastModifiedBy>
  <dcterms:modified xsi:type="dcterms:W3CDTF">2017-07-28T03:45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