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河南医学高等专科学校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共青团员团籍管理暂行办法</w:t>
      </w:r>
    </w:p>
    <w:p>
      <w:pPr>
        <w:pStyle w:val="TextBody"/>
        <w:spacing w:lineRule="exact" w:line="580"/>
        <w:jc w:val="center"/>
        <w:rPr>
          <w:rFonts w:ascii="仿宋_GB2312" w:hAnsi="仿宋_GB2312"/>
          <w:sz w:val="30"/>
        </w:rPr>
      </w:pPr>
      <w:r>
        <w:rPr>
          <w:rFonts w:ascii="仿宋_GB2312" w:hAnsi="仿宋_GB2312" w:cs="新宋体" w:eastAsia="仿宋_GB2312"/>
          <w:sz w:val="32"/>
          <w:szCs w:val="32"/>
        </w:rPr>
        <w:t>（豫医专团〔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〕</w:t>
      </w:r>
      <w:r>
        <w:rPr>
          <w:rFonts w:eastAsia="仿宋_GB2312" w:cs="新宋体" w:ascii="仿宋_GB2312" w:hAnsi="仿宋_GB2312"/>
          <w:sz w:val="32"/>
          <w:szCs w:val="32"/>
        </w:rPr>
        <w:t>9</w:t>
      </w:r>
      <w:r>
        <w:rPr>
          <w:rFonts w:ascii="仿宋_GB2312" w:hAnsi="仿宋_GB2312" w:cs="新宋体" w:eastAsia="仿宋_GB2312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600" w:before="0" w:after="2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一章</w:t>
      </w:r>
      <w:r>
        <w:rPr>
          <w:rFonts w:eastAsia="黑体;SimHei"/>
          <w:kern w:val="0"/>
          <w:sz w:val="32"/>
          <w:szCs w:val="32"/>
        </w:rPr>
        <w:t>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总  则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一条</w:t>
      </w:r>
      <w:r>
        <w:rPr>
          <w:rFonts w:eastAsia="仿宋_GB2312"/>
          <w:b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为加强对团员的团籍管理，依据《中国共产主义青年团章程》、《中国共产主义青年团团员证管理暂行条例》及上级团组织的有关规定，制定本办法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二章</w:t>
      </w:r>
      <w:r>
        <w:rPr>
          <w:rFonts w:eastAsia="黑体;SimHei"/>
          <w:kern w:val="0"/>
          <w:sz w:val="32"/>
          <w:szCs w:val="32"/>
        </w:rPr>
        <w:t>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入  团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二条</w:t>
      </w:r>
      <w:r>
        <w:rPr>
          <w:rFonts w:eastAsia="仿宋_GB2312"/>
          <w:b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龄在十四周岁以上、二十八周岁以下的青年，承认团的章程，愿意参加团的一个组织并在其中积极工作、执行团的决议和按期缴纳团费的，可以申请加入中国共产主义青年团。申请入团的青年必须有两名团员作为介绍人。介绍人应当负责地向被介绍人说明团章，向团的组织说明被介绍人的思想、表现和经历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条</w:t>
      </w:r>
      <w:r>
        <w:rPr>
          <w:rFonts w:eastAsia="仿宋_GB2312"/>
          <w:b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请入团的青年要向团支部委员会提出申请，填写入团志愿书，经团支部大会讨论通过，报本单位团总支批准，由本单位团总支报校团委备案。被批准入团的青年从团支部大会讨论通过之日起取得团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三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  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团员证使用及管理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证是团员组织关系的凭证。团员可以通过团员证直接转接团组织关系，接收和转出团员组织关系时，应在团员证“组织关系转接”栏内填写团员转入、转出组织关系时间，转出时注明团费收缴情况，并加盖公章。团员证平时由个人保管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五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证是团员政治身份的证明。团员在参加各级团的代表大会选举时，以团员证证明选举权、被选举权和表决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六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证所需工本费，一般由团员个人支付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七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丧失团籍，团员证应随之注销，不得继续使用。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第四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  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团籍注册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八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籍注册是对团员团籍的连续认定，团员每年必须在规定的时间内办理注册手续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九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籍注册时间：每年十月下旬或十一月上旬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籍注册按以下程序进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员本人持团员证向所在团支部提出注册申请。以团支部为单位听取团员对自己一年来各方面情况的汇报，在团员自查的基础上，团支部召开支部大会开展评议，评议团员自查情况是否属实，是否符合注册条件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团支部将评议结果报团总支，由团总支将评议情况汇总后，在规定时间内到校团委集中办理年度团籍注册手续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凡符合注册条件的团员，校团委在其团员证“团籍注册”栏内填写注册时间，加盖注册专用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在评议中被评为不合格者，团支部要进行批评、教育和帮助，并限期要求他们克服缺点，改正错误。待他们取得明显进步后，经本人提出团籍注册申请，再为其办理注册手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暂缓注册一般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经教育帮助仍不改正者，团支部可以向上级团组织提出给予纪律处分，直至开除团籍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因实习、外出等其他原因未参加评议活动者，回校后应及时补办手续，注册程序同上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六）超过规定时间一年未注册的团员，即为失效。失效者应向校团委申请补发并交书面检讨后，凭团总支证明方可办理补发手续。失效后未向团组织申请补发者，应注销其团员证，按自行脱团处理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五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团组织关系接转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一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由于学习或工作等原因，要转入新的团组织时，由团员本人持团员证到校团委办理组织关系转接手续，校团委在团员证“组织关系接转”栏内填写团员单位，转出、转入组织关系时间，转出原因，团内职务，从事工作，业务专长，奖惩情况，注明团费收缴情况，并加盖公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二条</w:t>
      </w:r>
      <w:r>
        <w:rPr>
          <w:rFonts w:eastAsia="仿宋_GB2312"/>
          <w:b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生团员毕业离校，由团支部集中到校团委办理组织关系转出手续；新生入校，在规定时间内，凭团员证或原单位团组织介绍信办理团组织关系转入手续。没有团员证的团员须补办团员证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三条</w:t>
      </w:r>
      <w:r>
        <w:rPr>
          <w:rFonts w:eastAsia="仿宋_GB2312"/>
          <w:b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无正当理由，超过半年未办理接转组织关系的团员，按自行脱团处理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六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离  团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四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年满二十八周岁，如果没有担任团内职务，应办理超龄离团手续。其程序是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员本人向团支部提出口头申请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团支部在该团员年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岁时，向校团委提出办理超龄离团手续的申请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校团委在该团员的团员证上注明离团时间，加盖印章后，由团支部宣布其离团，并在其入团志愿书中注明何时何地超龄离团。团员证交由本人保存，留作永久性纪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七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保留团籍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五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列团员和团干部应该或可以保留团籍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员入党后，年龄未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岁者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团干部入党后，年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岁者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出国留学和短期请假出国（境）者。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八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脱  团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六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没有正当理由，凡具有以下情况之一的，应视为自行脱团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连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不缴纳团费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连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不参加团的组织生活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连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不做团组织分配的工作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七条</w:t>
      </w:r>
      <w:r>
        <w:rPr>
          <w:rFonts w:eastAsia="仿宋_GB2312"/>
          <w:b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脱团团员处理程序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支部对该团员进行批评和帮助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团支部在对事实进行认真核实的基础上，团支部委员会研究后，组织召开团支部大会讨论，作出除名决定，由团总支审核，报校团委批准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在该团员入团志愿书“备注”栏内注明自行脱团日期，同时收回团员证。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九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退  团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八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员有退团的自由。退团程序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员本人向所在团支部递交要求退团的书面申请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团组织对其进行谈话劝告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如团员本人不听劝告，团支部委员会研究后，组织召开团支部大会讨论，宣布除名，经团总支审核，报校团委备案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在该团员入团志愿书“备注”栏内注明退团的原因、日期，同时收回团员证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十九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支部对不符合团员条件的团员，可劝其退团。程序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支部对不符合团员条件的团员进行帮助教育和劝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对不接受教育和劝告的，团支部委员会研究后，召开团支部大会对该团员作除名处理，经团总支审核，报校团委批准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在该团员的入团志愿书“备注”栏内注明退团的原因、日期，同时收回团员证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第十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 xml:space="preserve">  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附  则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二十条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办法由校团委负责解释。</w:t>
      </w:r>
    </w:p>
    <w:p>
      <w:pPr>
        <w:pStyle w:val="Normal"/>
        <w:spacing w:lineRule="exact" w:line="600"/>
        <w:ind w:firstLine="643"/>
        <w:rPr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二十一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办法自发布之日起施行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ind w:firstLine="210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7:00Z</dcterms:created>
  <dc:creator>Lenovo User</dc:creator>
  <dc:description/>
  <cp:keywords/>
  <dc:language>en-US</dc:language>
  <cp:lastModifiedBy>程鹏</cp:lastModifiedBy>
  <dcterms:modified xsi:type="dcterms:W3CDTF">2017-07-28T04:08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